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keepNext w:val="true"/>
        <w:keepLines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>к Программе социально-экономического развития</w:t>
      </w:r>
    </w:p>
    <w:p>
      <w:pPr>
        <w:pStyle w:val="Normal"/>
        <w:keepNext w:val="true"/>
        <w:keepLines/>
        <w:ind w:left="-142" w:firstLine="142"/>
        <w:jc w:val="right"/>
        <w:rPr/>
      </w:pPr>
      <w:r>
        <w:rPr>
          <w:sz w:val="28"/>
          <w:szCs w:val="28"/>
        </w:rPr>
        <w:t>Можгинского района на 2010-2014 годы</w:t>
      </w:r>
    </w:p>
    <w:p>
      <w:pPr>
        <w:pStyle w:val="Normal"/>
        <w:keepNext w:val="true"/>
        <w:keepLines/>
        <w:ind w:left="-142" w:firstLine="14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keepNext w:val="true"/>
        <w:keepLines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блем, решение которых предполагается осуществить посредством реализации </w:t>
      </w:r>
    </w:p>
    <w:p>
      <w:pPr>
        <w:pStyle w:val="Normal"/>
        <w:keepNext w:val="true"/>
        <w:keepLines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целевых программ, разрабатываемых в 2010-2014 годах</w:t>
      </w:r>
    </w:p>
    <w:p>
      <w:pPr>
        <w:pStyle w:val="Normal"/>
        <w:keepNext w:val="true"/>
        <w:keepLines/>
        <w:ind w:left="-142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836"/>
        <w:gridCol w:w="2976"/>
        <w:gridCol w:w="5130"/>
        <w:gridCol w:w="4320"/>
      </w:tblGrid>
      <w:tr>
        <w:trPr>
          <w:tblHeader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ind w:left="-142" w:firstLine="142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42"/>
              <w:jc w:val="center"/>
              <w:rPr/>
            </w:pPr>
            <w:r>
              <w:rPr>
                <w:bCs/>
              </w:rPr>
              <w:t>Проблема для решения посредством реализации республиканской, ведомственной целево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142"/>
              <w:jc w:val="center"/>
              <w:rPr/>
            </w:pPr>
            <w:r>
              <w:rPr>
                <w:bCs/>
              </w:rPr>
              <w:t xml:space="preserve">Предполагаемое наименование муниципальной,  </w:t>
            </w:r>
          </w:p>
          <w:p>
            <w:pPr>
              <w:pStyle w:val="Normal"/>
              <w:keepNext w:val="true"/>
              <w:keepLines/>
              <w:ind w:firstLine="142"/>
              <w:jc w:val="center"/>
              <w:rPr>
                <w:bCs/>
              </w:rPr>
            </w:pPr>
            <w:r>
              <w:rPr>
                <w:bCs/>
              </w:rPr>
              <w:t xml:space="preserve">целевой программы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firstLine="142"/>
              <w:jc w:val="center"/>
              <w:rPr/>
            </w:pPr>
            <w:r>
              <w:rPr>
                <w:bCs/>
              </w:rPr>
              <w:t xml:space="preserve">Предполагаемые цели и задачи </w:t>
            </w:r>
          </w:p>
          <w:p>
            <w:pPr>
              <w:pStyle w:val="Normal"/>
              <w:keepNext w:val="true"/>
              <w:keepLines/>
              <w:ind w:left="-142" w:firstLine="142"/>
              <w:jc w:val="center"/>
              <w:rPr/>
            </w:pPr>
            <w:r>
              <w:rPr>
                <w:bCs/>
              </w:rPr>
              <w:t>муниципальной целевой програм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7"/>
              <w:jc w:val="center"/>
              <w:rPr/>
            </w:pPr>
            <w:r>
              <w:rPr>
                <w:bCs/>
              </w:rPr>
              <w:t>Ожидаемые результаты решения проблемы посредством реализации муниципальной целевой программы (предполагаемые целевые индикаторы и показатели эффективности реализации муниципальной целевой программы)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Cs/>
              </w:rPr>
            </w:pPr>
            <w:r>
              <w:rPr>
                <w:bCs/>
              </w:rPr>
              <w:t xml:space="preserve">Сохранение высокого качества и конкурентоспособности человеческого потенциала, 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формирование условий для повышения уровня жизни населения Увинского район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Сокращение численности и старение населения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Усиление миграционных процессов (увеличение миграционного оттока)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Снижение рождаемости до уровня, не обеспечивающего простого численного замещения поколений родителей их детьми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Высокие показатели смертности, особенно младенческой, и смертности мужчин трудоспособного возраста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Сокращение доли лиц моложе трудоспособного возрас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целевая программа "Семья на 2012- 2014 годы"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крепление ценностей семьи, материнства, отцовства,    защита прав  детства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еспечение  стабилизации  численности  населения Можгинского района, создание условий и формирование предпосылок к последующему  демографическому росту, увеличение продолжительности предстоящей жизни населения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Укрепление и развитие института семьи, сохранение и укрепление духовно – нравственных  традиций семейных отношений , семейного воспитания, семейного образа жизни: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семей с 2 – 3 и более детьми,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числа неполных семей.  доли семей и детей, находящихся в трудной жизненной ситуации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менение и стабилизация демографической ситуации в районе: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смертности трудоспособного населения, особенно мужского;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величение рождаемости;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нижение уровня разводов семей.</w:t>
            </w:r>
          </w:p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ршенствование системы охраны репродуктивного здоровья населения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  <w:t xml:space="preserve">необходимость комплексных мер по укреплению здоровья сельского населения, слабая организация активного досуг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Развитие физической культуры и формирование здорового образа жизни населения Можгинского района на 2010-2013 г.г."</w:t>
            </w:r>
          </w:p>
          <w:p>
            <w:pPr>
              <w:pStyle w:val="ConsPlusTitle"/>
              <w:tabs>
                <w:tab w:val="clear" w:pos="708"/>
                <w:tab w:val="left" w:pos="2302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0"/>
              <w:jc w:val="both"/>
              <w:rPr/>
            </w:pPr>
            <w:r>
              <w:rPr/>
              <w:t>Дальнейшее развитие массовой физической культуры и спорта, утверждение здорового образа жизни населения района, обеспечивающих качественное улучшение состояния здоровья сельских жителей, увеличение уровня их физической подготовленности, снижение пристрастия к вредным привычкам, улучшение здоровья молодого поколения, снижение роста преступности среди молодежи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Задачи: </w:t>
            </w:r>
            <w:r>
              <w:rPr>
                <w:sz w:val="24"/>
                <w:szCs w:val="24"/>
              </w:rPr>
              <w:t>Укрепление и развитие материально-технической базы для физкультурно-оздоровительных мероприятий и спортивных занятий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енности занимающихся физической культурой и спортом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спортивных кадров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спортивного мастерства учащихся районной ДЮСШ, членов сборной команды района;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  <w:t>Повышение организационного обеспечения проводимых спортивно-массовых мероприятий на территории сельских поселений, районных соревнован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Улучшение физического состояния населения, снижение заболеваемости среди различных групп населения, качественное улучшение профилактической работы, укрепление здоровья молодежи, заложение основ здорового и гармоничного поколения, в том числе в образовательных учреждениях, привлечение  к массовым занятиям физической культурой и спортом различных категорий населения, повышение роли физической культуры и спорта как средства профилактики асоциального поведения молодежи, повышение роли средств массовой информации в развитии физической культуры и спорта, а также формировании здорового образа жизни, повышение роста спортивного мастерства учащихся ДЮСШ и работающей молодеж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/>
              <w:t>Социальный и экономический эффект от реализации программы значительно превзойдет затраты на реализацию данной программы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здоровья</w:t>
            </w:r>
          </w:p>
          <w:p>
            <w:pPr>
              <w:pStyle w:val="Normal"/>
              <w:jc w:val="both"/>
              <w:rPr/>
            </w:pPr>
            <w:r>
              <w:rPr/>
              <w:t>малообеспеченность и одиночество</w:t>
            </w:r>
          </w:p>
          <w:p>
            <w:pPr>
              <w:pStyle w:val="Normal"/>
              <w:tabs>
                <w:tab w:val="clear" w:pos="708"/>
                <w:tab w:val="left" w:pos="2302" w:leader="none"/>
              </w:tabs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грамма "Социальная поддержка пенсионеров, инвалидов и семей социального риска Можгинского района "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: Улучшение социального статуса и материального состояния пенсионеров, инвалидов и семей социального риск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jc w:val="both"/>
              <w:rPr/>
            </w:pPr>
            <w:r>
              <w:rPr/>
              <w:t>1) Создание банка данных инвалидов и пенсионеров, нуждающихся в медицинской, социальной реабилитации и поддержке их семей.</w:t>
            </w:r>
          </w:p>
          <w:p>
            <w:pPr>
              <w:pStyle w:val="Normal"/>
              <w:jc w:val="both"/>
              <w:rPr/>
            </w:pPr>
            <w:r>
              <w:rPr/>
              <w:t>2) Уделение внимания данным категориям граждан, их психологическая поддержка.</w:t>
            </w:r>
          </w:p>
          <w:p>
            <w:pPr>
              <w:pStyle w:val="Normal"/>
              <w:jc w:val="both"/>
              <w:rPr/>
            </w:pPr>
            <w:r>
              <w:rPr/>
              <w:t>3) Оказание денежной и натуральной помощ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342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both"/>
              <w:rPr/>
            </w:pPr>
            <w:r>
              <w:rPr/>
              <w:t>Обеспечение в полном объеме уровня жизни и социальной защиты данных категорий граждан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ind w:left="20" w:hanging="0"/>
              <w:rPr/>
            </w:pPr>
            <w:r>
              <w:rPr/>
              <w:t>Недостаточно сбалансированное питание детей дошкольного возраста;</w:t>
            </w:r>
          </w:p>
          <w:p>
            <w:pPr>
              <w:pStyle w:val="Normal"/>
              <w:keepNext w:val="true"/>
              <w:keepLines/>
              <w:shd w:fill="FFFFFF" w:val="clear"/>
              <w:ind w:left="20" w:hanging="0"/>
              <w:rPr/>
            </w:pPr>
            <w:r>
              <w:rPr/>
              <w:t>ухудшение показателей общей заболеваемости детей школьного возраста;</w:t>
            </w:r>
          </w:p>
          <w:p>
            <w:pPr>
              <w:pStyle w:val="Normal"/>
              <w:keepNext w:val="true"/>
              <w:keepLines/>
              <w:shd w:fill="FFFFFF" w:val="clear"/>
              <w:ind w:left="20" w:hanging="0"/>
              <w:rPr/>
            </w:pPr>
            <w:r>
              <w:rPr/>
              <w:t xml:space="preserve">устаревшая материально-техническая база и износ технологического оборудования  пищеблоков в образовательных учрежд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>Районная целевая программа "Детское и школьное питание" на 2010-2014 годы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Обеспечение детей  дошкольного и школьного возраста качественным сбалансированным питанием, совершенствование системы организации питания в образовательных учреждениях на основе внедрения новых технологий и форм обслуживания для сохранения и укрепления здоровья.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Задачи: Создание системы обеспечения детей дошкольного и школьного возраста оптимальным питанием в соответствии с физиологическими  потребностями.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питания детей за счет его сбалансированности, использования продуктов, обогащенных витаминами и микронутриентами, максимального обеспечения горячим питанием, улучшения материально-технической базы пищеблоков образовательных учреждений.</w:t>
            </w:r>
          </w:p>
          <w:p>
            <w:pPr>
              <w:pStyle w:val="Normal"/>
              <w:rPr/>
            </w:pPr>
            <w:r>
              <w:rPr/>
              <w:t>Повышение доступности питания, увеличение охвата питанием школьников с 94% до 99% .</w:t>
            </w:r>
          </w:p>
          <w:p>
            <w:pPr>
              <w:pStyle w:val="Normal"/>
              <w:keepNext w:val="true"/>
              <w:keepLines/>
              <w:shd w:fill="FFFFFF" w:val="clear"/>
              <w:ind w:left="20" w:hanging="0"/>
              <w:rPr/>
            </w:pPr>
            <w:r>
              <w:rPr/>
              <w:t>Улучшение здоровья детей дошкольного и школьного возраста, повышение иммунитета, снижение заболеваемости органов пищеварения.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bCs/>
              </w:rPr>
              <w:t>Переход на инновационное динамичное развитие. Диверсификация экономики, модернизация традиционных секторов специализации. Создание условий для перспективного развития конкурентоспособной промышленност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Недостаточное  ресурсное и финансовое обеспечение субъектов предпринимательства Можгинского райо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2" w:hanging="12"/>
              <w:rPr>
                <w:bCs/>
              </w:rPr>
            </w:pPr>
            <w:r>
              <w:rPr>
                <w:bCs/>
              </w:rPr>
              <w:t>Муниципальная целевая программа "Программа по поддержке и развитию малого и среднего предпринимательства в Можгинском районе на 2010 год" и последующие годы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977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ономических и социальных условий, способствующих повышению эффективности развития малого и среднего предпринимательства в Можгинском  районе, содействие сохранению рабочих ме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Задачи: совершенствование правового и организационного обеспечения деятельности субъектов малого и средне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е и совершенствование кредитно-финансовых механизмов и финансовых технологий поддержки малого предпринимательства;</w:t>
            </w:r>
          </w:p>
          <w:p>
            <w:pPr>
              <w:pStyle w:val="Normal"/>
              <w:widowControl w:val="false"/>
              <w:rPr/>
            </w:pPr>
            <w:r>
              <w:rPr/>
              <w:t>содействие росту конкурентоспособности и продвижению продукции субъектов предпринимательства на товарные рынки; ф</w:t>
            </w:r>
            <w:r>
              <w:rPr>
                <w:spacing w:val="-5"/>
              </w:rPr>
              <w:t>ормирование кластерной системы взаимодействия субъектов малого и среднего предпринимательства</w:t>
            </w:r>
            <w:r>
              <w:rPr/>
              <w:t>;</w:t>
            </w:r>
          </w:p>
          <w:p>
            <w:pPr>
              <w:pStyle w:val="Normal"/>
              <w:widowControl w:val="false"/>
              <w:rPr/>
            </w:pPr>
            <w:r>
              <w:rPr/>
              <w:t>развитие и повышение эффективности инфраструктуры поддержки предприниматель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Увеличение субъектов малого и среднего предпринимательств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Ежегодный прирост оборота организаций малого и среднего бизнеса до 8 %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доли среднесписочной численности работников (без внешних совместителей) малых и средних предприятий в общей численности экономически активного населения  региона до 40 %</w:t>
            </w:r>
            <w:r>
              <w:rPr>
                <w:bCs/>
              </w:rPr>
              <w:t>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ind w:firstLine="28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Диспропорции в социально-бытовой обустроенности проживания на селе и в городской местности снижают привлекательность жизни и работы на селе, являются отрицательным фактором эффективного функционирования и развития агропромышленного комплекса</w:t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>Муниципальная целевая программа «Социальное развитие села до 2015 года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повышение уровня жизни сельского населения на основе развития социальн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нфраструктуры и инженерного обустройства населенных пунктов, расположенных в сельской местности.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Задачи: сокращение разрыва в уровне обеспеченности объектами социальной и инженерной инфраструктуры между районным центром и сельскими населенными пунктам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создание основ для повышения престижности проживания в сельской местности; расширение рынка труда в сельской местност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bidi="zxx"/>
              </w:rPr>
            </w:pPr>
            <w:r>
              <w:rPr>
                <w:lang w:bidi="zxx"/>
              </w:rPr>
              <w:t xml:space="preserve">Улучшение жилищных условий семей, проживающих в сельской местности. </w:t>
            </w:r>
          </w:p>
          <w:p>
            <w:pPr>
              <w:pStyle w:val="Normal"/>
              <w:keepNext w:val="true"/>
              <w:keepLines/>
              <w:rPr>
                <w:lang w:bidi="zxx"/>
              </w:rPr>
            </w:pPr>
            <w:r>
              <w:rPr>
                <w:lang w:bidi="zxx"/>
              </w:rPr>
              <w:t xml:space="preserve">Повышение уровня газификации сельских жителей. </w:t>
            </w:r>
          </w:p>
          <w:p>
            <w:pPr>
              <w:pStyle w:val="Normal"/>
              <w:keepNext w:val="true"/>
              <w:keepLines/>
              <w:ind w:left="7" w:hanging="7"/>
              <w:rPr>
                <w:lang w:bidi="zxx"/>
              </w:rPr>
            </w:pPr>
            <w:r>
              <w:rPr>
                <w:lang w:bidi="zxx"/>
              </w:rPr>
              <w:t>Улучшение снабжения сельских потребителей электроэнергией. Повышение уровня обеспеченности сельского населения питьевой водой.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Недостаточная обеспеченность квалифицированными кадрами агропромышленного комплекса Можгинского район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bCs/>
              </w:rPr>
              <w:t xml:space="preserve">Подпрограмма «Кадровое обеспечение агропромышленного комплекса </w:t>
            </w:r>
            <w:r>
              <w:rPr/>
              <w:t xml:space="preserve">Можгинского </w:t>
            </w:r>
            <w:r>
              <w:rPr>
                <w:bCs/>
              </w:rPr>
              <w:t xml:space="preserve">района»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Цель: создание организационно-экономических условий повышения уровня кадрового обеспечения агропромышленного комплекса Можгинского района.</w:t>
            </w:r>
          </w:p>
          <w:p>
            <w:pPr>
              <w:pStyle w:val="Normal"/>
              <w:keepNext w:val="true"/>
              <w:keepLines/>
              <w:ind w:left="34" w:hanging="0"/>
              <w:rPr/>
            </w:pPr>
            <w:r>
              <w:rPr/>
              <w:t>Задачи: закрепление специалистов на селе; стимулирование труда руководителей; совершенствование системы профессиональной подготовки, стажировки, переподготовки и повышения квалификации работников агропромышленного комплекса; совершенствование системы начального профессионального образования аграрного профиля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lang w:bidi="zxx"/>
              </w:rPr>
              <w:t xml:space="preserve">Повышение уровня обеспеченности агропромышленного комплекса </w:t>
            </w:r>
            <w:r>
              <w:rPr/>
              <w:t xml:space="preserve">Можгинского </w:t>
            </w:r>
            <w:r>
              <w:rPr>
                <w:lang w:bidi="zxx"/>
              </w:rPr>
              <w:t xml:space="preserve">района квалифицированными кадрами, закрепление их в сельскохозяйственном производстве. Укрепление и стабилизация кадрового потенциала сельскохозяйственных организаций, повышение профессионального уровня специалистов и рабочих кадров. 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center"/>
              <w:rPr/>
            </w:pPr>
            <w:r>
              <w:rPr/>
              <w:t xml:space="preserve">Пространственное развитие Можгинского района. Снижение инфраструктурных ограничений развития экономики. </w:t>
            </w:r>
          </w:p>
        </w:tc>
      </w:tr>
      <w:tr>
        <w:trPr>
          <w:trHeight w:val="432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ая  обеспеченность жильё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</w:rPr>
              <w:t>Ветхость или отсутствие инженерной инфраструктуры для жилищного строительства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Жилище» на 2011-2014 годы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: государственная поддержка отдельных категорий граждан и застройщиков;</w:t>
            </w:r>
          </w:p>
          <w:p>
            <w:pPr>
              <w:pStyle w:val="Normal"/>
              <w:rPr/>
            </w:pPr>
            <w:r>
              <w:rPr/>
              <w:t>стимулирование жилищного кредитования.</w:t>
            </w:r>
          </w:p>
          <w:p>
            <w:pPr>
              <w:pStyle w:val="Normal"/>
              <w:rPr/>
            </w:pPr>
            <w:r>
              <w:rPr/>
              <w:t>Задачи: привлечение необходимых инвестиций  для  обеспечения  ввода в эксплуатацию жилья в соответствии со спросом и потребностями населения;</w:t>
            </w:r>
          </w:p>
          <w:p>
            <w:pPr>
              <w:pStyle w:val="Normal"/>
              <w:rPr/>
            </w:pPr>
            <w:r>
              <w:rPr/>
              <w:t>привлечение необходимых инвестиций для модернизации и опережающего развития инженерной инфраструктур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эксплуатацию 26,7 тыс. кв.м.  общей площади жилья.</w:t>
            </w:r>
          </w:p>
          <w:p>
            <w:pPr>
              <w:pStyle w:val="Normal"/>
              <w:rPr/>
            </w:pPr>
            <w:r>
              <w:rPr/>
              <w:t>Улучшение жилищных условий более 250 семей за счет вновь построенного жилья.</w:t>
            </w:r>
          </w:p>
          <w:p>
            <w:pPr>
              <w:pStyle w:val="Normal"/>
              <w:rPr/>
            </w:pPr>
            <w:r>
              <w:rPr/>
              <w:t>Увеличение средней обеспеченности жильем  до 18 кв. метров на человека в 2015 году.</w:t>
            </w:r>
          </w:p>
          <w:p>
            <w:pPr>
              <w:pStyle w:val="Normal"/>
              <w:rPr/>
            </w:pPr>
            <w:r>
              <w:rPr/>
              <w:t>Относительное снижение стоимости жилья.</w:t>
            </w:r>
          </w:p>
          <w:p>
            <w:pPr>
              <w:pStyle w:val="Normal"/>
              <w:rPr/>
            </w:pPr>
            <w:r>
              <w:rPr/>
              <w:t>Повышение качества коммунальных услуг, безопасности и комфортности проживания в жилищах.</w:t>
            </w:r>
          </w:p>
          <w:p>
            <w:pPr>
              <w:pStyle w:val="Normal"/>
              <w:rPr/>
            </w:pPr>
            <w:r>
              <w:rPr/>
              <w:t>Создание условий для улучшения демографической ситуации  в Можгинском районе.</w:t>
            </w:r>
          </w:p>
        </w:tc>
      </w:tr>
      <w:tr>
        <w:trPr>
          <w:trHeight w:val="218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износ существующего жилищного фонд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Проведение капитального ремонта многоквартирных домов»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риведение жилищного фонда в технически исправное состояние,</w:t>
            </w:r>
          </w:p>
          <w:p>
            <w:pPr>
              <w:pStyle w:val="Normal"/>
              <w:rPr/>
            </w:pPr>
            <w:r>
              <w:rPr/>
              <w:t>воспитание у собственников чувства ответственности за содержание общего имущества многоквартирных домов.</w:t>
            </w:r>
          </w:p>
          <w:p>
            <w:pPr>
              <w:pStyle w:val="Normal"/>
              <w:rPr/>
            </w:pPr>
            <w:r>
              <w:rPr/>
              <w:t>Задача: проведение капитального ремонта многоквартирных домов, улучшение состояния существующего жилищного фонд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ногоквартирных домов значительно улучшит  качество жизни и условия проживания граждан республики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8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на новый качественный уровень развития информационного общества в Можгинском районе в рамках реализации программы «Развитие информационного общества в Удмуртской Республике (2011-2015гг.)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программа «Развитие информационного общества в Можгинском районе (2011-2014 годы)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качества жизни граждан, обеспечение конкурентоспособности района, развитие экономической, социально-политической, культурной и духовной сфер жизни общества, совершенствование системы муниципального управления на основе использования информационных и телекоммуникационных технологий.</w:t>
            </w:r>
          </w:p>
          <w:p>
            <w:pPr>
              <w:pStyle w:val="Normal"/>
              <w:rPr/>
            </w:pPr>
            <w:r>
              <w:rPr/>
              <w:t>Задачи:  формирование современной информационной и телекоммуникационной инфраструктуры, предоставление на ее основе качественных услуг и обеспечение высокого уровня доступности для населения информации и технологий;</w:t>
            </w:r>
          </w:p>
          <w:p>
            <w:pPr>
              <w:pStyle w:val="Normal"/>
              <w:rPr/>
            </w:pPr>
            <w:r>
              <w:rPr/>
              <w:t>повышение качества образования, медицинского обслуживания, социальной защиты населения на основе развития и использования информационных и телекоммуникационных технолог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звитие экономики Можгинского района на основе использования информационных и телекоммуникационных технологий;</w:t>
            </w:r>
          </w:p>
          <w:p>
            <w:pPr>
              <w:pStyle w:val="Normal"/>
              <w:rPr/>
            </w:pPr>
            <w:r>
              <w:rPr/>
              <w:t>повышение эффективности местного самоуправления, взаимодействия гражданского общества и бизнеса с органами местного самоуправления, качества и оперативности предоставления муниципальных услу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ступности для населения базовых услуг в сфере информационных и телекоммуникационных технологий - 100%.</w:t>
            </w:r>
          </w:p>
          <w:p>
            <w:pPr>
              <w:pStyle w:val="Normal"/>
              <w:rPr/>
            </w:pPr>
            <w:r>
              <w:rPr/>
              <w:t>Рост объема инвестиций в использование информационных и телекоммуникационных технологий в экономике по сравнению с 2009 годом - не менее чем в 2 раза.</w:t>
            </w:r>
          </w:p>
          <w:p>
            <w:pPr>
              <w:pStyle w:val="Normal"/>
              <w:rPr/>
            </w:pPr>
            <w:r>
              <w:rPr/>
              <w:t xml:space="preserve">Увеличение уровня использования линий широкополосного доступа к Интернет-ресурсам </w:t>
            </w:r>
          </w:p>
          <w:p>
            <w:pPr>
              <w:pStyle w:val="Normal"/>
              <w:rPr/>
            </w:pPr>
            <w:r>
              <w:rPr/>
              <w:t>Наличие персональных компьютеров, в том числе подключенных к сети Интернет, - не менее чем в 50 % домашних хозяйств.</w:t>
            </w:r>
          </w:p>
          <w:p>
            <w:pPr>
              <w:pStyle w:val="Normal"/>
              <w:rPr/>
            </w:pPr>
            <w:r>
              <w:rPr/>
              <w:t>Доля муниципальных услуг, которые население может получить с использованием информационных и телекоммуникационных технологий, в общем объеме муниципальных услуг в Можгинском районе - 100%.</w:t>
            </w:r>
          </w:p>
          <w:p>
            <w:pPr>
              <w:pStyle w:val="Normal"/>
              <w:rPr/>
            </w:pPr>
            <w:r>
              <w:rPr/>
              <w:t>Доля электронного документооборота между органами местного самоуправления в общем объеме документооборота - 70%.</w:t>
            </w:r>
          </w:p>
          <w:p>
            <w:pPr>
              <w:pStyle w:val="Normal"/>
              <w:rPr/>
            </w:pPr>
            <w:r>
              <w:rPr/>
              <w:t>Доля архивных фондов, включая фонды аудио- и видеоархивов, переведенных в электронную форму, - не менее 20%.</w:t>
            </w:r>
          </w:p>
          <w:p>
            <w:pPr>
              <w:pStyle w:val="Normal"/>
              <w:rPr/>
            </w:pPr>
            <w:r>
              <w:rPr/>
              <w:t>Доступность к библиотечным фондам, переведенным в электронную форму, в общем объеме фондов общедоступных библиотек - не менее 50%, в том числе библиотечных каталогов - 100%.</w:t>
            </w:r>
          </w:p>
        </w:tc>
      </w:tr>
      <w:tr>
        <w:trPr/>
        <w:tc>
          <w:tcPr>
            <w:tcW w:w="15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9"/>
              <w:jc w:val="center"/>
              <w:rPr/>
            </w:pPr>
            <w:r>
              <w:rPr/>
              <w:t>Совершенствование системы муниципального управл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9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изкий уровень качества и доступности муниципальных услуг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Недостаточный уровень эффективности деятельности органов местного самоуправления Можгинского райо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16" w:firstLine="16"/>
              <w:rPr>
                <w:bCs/>
              </w:rPr>
            </w:pPr>
            <w:r>
              <w:rPr>
                <w:bCs/>
              </w:rPr>
              <w:t>Муниципальная целевая программа «А</w:t>
            </w:r>
            <w:r>
              <w:rPr>
                <w:szCs w:val="28"/>
              </w:rPr>
              <w:t>дминистративная реформа в Можгинского районе на 2011-2014 годы»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Цели: </w:t>
            </w:r>
            <w:r>
              <w:rPr>
                <w:szCs w:val="28"/>
              </w:rPr>
              <w:t xml:space="preserve">повышение качества и доступности муниципальных услуг;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вышение эффективности деятельности органов местного самоуправления района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снижение издержек бизнеса, возникающих в связи с регулированием экономики.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Задачи: развитие необходимого организационного, информационного, кадрового и ресурсного обеспечения административной реформы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оптимизация функций органов местного самоуправления Можгинского района, включая функции по осуществлению контроля и надзор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дрение и развитие методов и процедур управления, ориентированного на результат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вышение степени удовлетворенности жителей Можгинского района качеством и доступностью муниципальных услуг к 2015 году </w:t>
            </w:r>
            <w:r>
              <w:rPr/>
              <w:t>–</w:t>
            </w:r>
            <w:r>
              <w:rPr>
                <w:bCs/>
              </w:rPr>
              <w:t xml:space="preserve"> не менее чем до 80 процентов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вышение рейтинговой оценки Можгинского района по результатам оценки эффективности деятельности местного самоуправления к 2015 году </w:t>
            </w:r>
            <w:r>
              <w:rPr/>
              <w:t>–</w:t>
            </w:r>
            <w:r>
              <w:rPr>
                <w:bCs/>
              </w:rPr>
              <w:t xml:space="preserve"> не ниже 10 места.</w:t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WW">
    <w:name w:val="WW- Знак"/>
    <w:basedOn w:val="Style14"/>
    <w:qFormat/>
    <w:rPr>
      <w:sz w:val="16"/>
      <w:szCs w:val="16"/>
      <w:lang w:val="ru-RU" w:bidi="ar-SA"/>
    </w:rPr>
  </w:style>
  <w:style w:type="character" w:styleId="WW1">
    <w:name w:val="WW- Знак1"/>
    <w:basedOn w:val="Style14"/>
    <w:qFormat/>
    <w:rPr>
      <w:sz w:val="28"/>
    </w:rPr>
  </w:style>
  <w:style w:type="character" w:styleId="1">
    <w:name w:val=" Знак Знак1"/>
    <w:basedOn w:val="Style14"/>
    <w:qFormat/>
    <w:rPr>
      <w:bCs/>
      <w:sz w:val="24"/>
      <w:szCs w:val="24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0"/>
      <w:szCs w:val="20"/>
    </w:rPr>
  </w:style>
  <w:style w:type="character" w:styleId="WW2">
    <w:name w:val="WW- Знак2"/>
    <w:basedOn w:val="Style14"/>
    <w:qFormat/>
    <w:rPr>
      <w:rFonts w:ascii="Courier New" w:hAnsi="Courier New" w:cs="Courier New"/>
      <w:lang w:val="ru-RU" w:bidi="ar-SA"/>
    </w:rPr>
  </w:style>
  <w:style w:type="character" w:styleId="WW3">
    <w:name w:val="WW- Знак3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 Знак"/>
    <w:basedOn w:val="Style14"/>
    <w:qFormat/>
    <w:rPr>
      <w:sz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WW4">
    <w:name w:val="WW- Знак4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color w:val="00000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  <w:lang w:val="en-US" w:eastAsia="en-US"/>
    </w:rPr>
  </w:style>
  <w:style w:type="paragraph" w:styleId="4">
    <w:name w:val="Стиль4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30"/>
      <w:ind w:firstLine="538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/>
      <w:ind w:firstLine="538"/>
      <w:jc w:val="both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3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cs="Arial"/>
      <w:kern w:val="2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39:00Z</dcterms:created>
  <dc:creator>mlv</dc:creator>
  <dc:description/>
  <dc:language>en-US</dc:language>
  <cp:lastModifiedBy>User</cp:lastModifiedBy>
  <cp:lastPrinted>2009-10-14T15:21:00Z</cp:lastPrinted>
  <dcterms:modified xsi:type="dcterms:W3CDTF">2010-01-19T06:03:00Z</dcterms:modified>
  <cp:revision>3</cp:revision>
  <dc:subject/>
  <dc:title>Приложение 7 «Перечень проблем, решение которых предполагается осуществить посредством реализации </dc:title>
</cp:coreProperties>
</file>