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рограмме социально-экономического развития </w:t>
      </w:r>
    </w:p>
    <w:p>
      <w:pPr>
        <w:pStyle w:val="Heading"/>
        <w:ind w:left="-142" w:firstLine="142"/>
        <w:jc w:val="right"/>
        <w:rPr/>
      </w:pPr>
      <w:r>
        <w:rPr>
          <w:sz w:val="24"/>
        </w:rPr>
        <w:t>Можгинского района на 2010-2014 годы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рит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троительстве объектов социальной сферы и газификации</w:t>
      </w:r>
    </w:p>
    <w:p>
      <w:pPr>
        <w:pStyle w:val="Normal"/>
        <w:jc w:val="center"/>
        <w:rPr/>
      </w:pPr>
      <w:r>
        <w:rPr>
          <w:b/>
        </w:rPr>
        <w:t xml:space="preserve">МО «Можгинский район на 2010-2014 год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977"/>
        <w:gridCol w:w="2239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</w:t>
            </w:r>
            <w:r>
              <w:rPr>
                <w:bCs/>
                <w:szCs w:val="28"/>
              </w:rPr>
              <w:t>объек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 выполнения согласно приоритетност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ое здание Можгинского район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детского сада в д. Н.Р. Сюгаи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3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онструкция здания детского сада с переводом школьной столовой в детский сад в д. Квачи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конструкция здания детского сада с переводом школьной столовой в детский сад в д. Старый Березня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конструкция здания детского сада с переводом школьной столовой и администрации муниципального образования «Люгинское» ст. Лю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школы в д. Старый Березня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школы в д. Малая Сю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больницы в с. Пычас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больницы в с. Большая Уч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спортзала в д. Старые Юбер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онструкция здания детского сада под жилье в с. Черемушки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конструкция здания общежития под жилье в с. Черемушки, ул. Макаренко, 1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общежития на ст. Керамик, ул. Лесная, 9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строй досугового центра к библиотеке д. Н. Русский Сюгаи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15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досугового центра ст. Сардан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досугового центра с. Большая Пудг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апитальный ремонт центрального СДК с. Большая Кибь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роительство  досугового центра д. Новая Б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троительство досугового центра д. Пойкин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конструкция кровель на объектах социальной сферы (замена плоских крыш на скатные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-20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зификация  - в рамках РЦП «Газификация Удмурской Республики на 2010-2014 годы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-201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рожное строительство – в рамках РЦП «Развитие автомобильных дорог в Удмуртской Республике (2010-2015)»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0-2014 (2015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Перспективный план развития МО «Можгинский район» в области газификации на 2010-2014 г.г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136"/>
        <w:gridCol w:w="900"/>
        <w:gridCol w:w="1622"/>
        <w:gridCol w:w="1258"/>
        <w:gridCol w:w="1080"/>
        <w:gridCol w:w="720"/>
      </w:tblGrid>
      <w:tr>
        <w:trPr>
          <w:trHeight w:val="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трасли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азопров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ент длина, 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-ть </w:t>
            </w:r>
          </w:p>
          <w:p>
            <w:pPr>
              <w:pStyle w:val="Normal"/>
              <w:jc w:val="center"/>
              <w:rPr/>
            </w:pPr>
            <w:r>
              <w:rPr/>
              <w:t>ист. фи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-</w:t>
            </w:r>
          </w:p>
          <w:p>
            <w:pPr>
              <w:pStyle w:val="Normal"/>
              <w:jc w:val="center"/>
              <w:rPr/>
            </w:pPr>
            <w:r>
              <w:rPr/>
              <w:t>застройщи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ядч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>(Наличие ПСД – разработчик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го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МЕЖПОСЕЛКОВЫЙ </w:t>
            </w:r>
          </w:p>
          <w:p>
            <w:pPr>
              <w:pStyle w:val="Heading1"/>
              <w:rPr/>
            </w:pPr>
            <w:r>
              <w:rPr/>
              <w:t>ГАЗОПРОВ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ковый газопровод «Ефремовка–Сардан, Б. Пудга-Люга» (совместно с ГН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ВД-7,5 </w:t>
            </w:r>
          </w:p>
          <w:p>
            <w:pPr>
              <w:pStyle w:val="Normal"/>
              <w:rPr/>
            </w:pPr>
            <w:r>
              <w:rPr/>
              <w:t>ГВД-12,0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 – 2008 г.,СМР – 2009г. имеет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9-201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ковый газопровод «Пычас-Н.Бия-Бальзяшур-Акашур-В.Юри» (совместно с ГН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Д-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 план на 2009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ковый газопровод АГРС Петухово -</w:t>
            </w:r>
          </w:p>
          <w:p>
            <w:pPr>
              <w:pStyle w:val="Normal"/>
              <w:rPr/>
            </w:pPr>
            <w:r>
              <w:rPr/>
              <w:t xml:space="preserve">Р.Пычас (от д. Мельниково до  с. Р.Пычас)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Д-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– имеется, заключение госэкспетизы -получ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1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ковый газопровод «Ст.Какси-Нов.Какси-Санниково-Биляр» (совместно с ГН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Д-1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ковый газопровод «БольшиеСибы-Малые Сибы» (совместно с ГН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Д-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ковый газопровод «Большая Сюга-Николо Сюга» (совместно с ГН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Д-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ковый газопровод «Мальчиково-Ниж. Шидлуд» (совместно с ГН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Д-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ковый газопровод «Водзя-Гущино-Чеж. Какси» (совместно с ГН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Д-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ковый газопровод «М.Воложикья-Александрово» (совместно с ГН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Д-3,0</w:t>
            </w:r>
          </w:p>
          <w:p>
            <w:pPr>
              <w:pStyle w:val="Normal"/>
              <w:rPr/>
            </w:pPr>
            <w:r>
              <w:rPr/>
              <w:t>ГВД-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ковый газопровод «Н.Р.Сюгаил-разъезд Сюгаил» (совместно с ГН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Д-2,0</w:t>
            </w:r>
          </w:p>
          <w:p>
            <w:pPr>
              <w:pStyle w:val="Normal"/>
              <w:rPr/>
            </w:pPr>
            <w:r>
              <w:rPr/>
              <w:t>ГНД-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поселковый газопровод «Черемушки-Чюмойтло» (совместно с ГНД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ВД-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РАСПРЕДЕЛИТЕЛЬНЫЙ </w:t>
            </w:r>
          </w:p>
          <w:p>
            <w:pPr>
              <w:pStyle w:val="Heading1"/>
              <w:rPr/>
            </w:pPr>
            <w:r>
              <w:rPr/>
              <w:t>ГАЗОПРОВ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пос. Пычас (Северная и южная часть поселка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часть с. Пычас</w:t>
            </w:r>
          </w:p>
          <w:p>
            <w:pPr>
              <w:pStyle w:val="Normal"/>
              <w:rPr/>
            </w:pPr>
            <w:r>
              <w:rPr/>
              <w:t>ПСД имеется, заключение госэкспетизы -получ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д. Ныша (ул. Октября, парковая, Новая, Учительская, Новоошмеская, Нагор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 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д. Мельников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имеется</w:t>
            </w:r>
          </w:p>
          <w:p>
            <w:pPr>
              <w:pStyle w:val="Normal"/>
              <w:rPr/>
            </w:pPr>
            <w:r>
              <w:rPr/>
              <w:t>заключение госэкспетизы -получ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с. Можга (ул. Кинягильская, Луговая, Заречная, Можгинск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ительный газопровод с. Б.Уча </w:t>
            </w:r>
          </w:p>
          <w:p>
            <w:pPr>
              <w:pStyle w:val="Normal"/>
              <w:rPr/>
            </w:pPr>
            <w:r>
              <w:rPr/>
              <w:t>(ул. Садо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–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с. Поршур (ул. Луговая, лесная, Ключевая, Дубровская, Но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–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д. Комяк (ул. Новая, ул. Школьн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–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д.д. Ст.Ошмес (ул. Староошмеск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4           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д. Ключи (все улицы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ительный газопровод д. Залесный (ул. Полевая, Березовая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«Дирекция «Стройгазинвест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по итогам конкурс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Д - 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51:00Z</dcterms:created>
  <dc:creator>User</dc:creator>
  <dc:description/>
  <dc:language>en-US</dc:language>
  <cp:lastModifiedBy>User</cp:lastModifiedBy>
  <cp:lastPrinted>2009-12-17T10:57:00Z</cp:lastPrinted>
  <dcterms:modified xsi:type="dcterms:W3CDTF">2009-12-17T06:57:00Z</dcterms:modified>
  <cp:revision>2</cp:revision>
  <dc:subject/>
  <dc:title>Приложение 6</dc:title>
</cp:coreProperties>
</file>